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версия промежуточной аттестации по окружающему миру во 2 класс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Как изменяется продолжительность дня? Подчеркни нужное слов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енью дни становятся короче/ длиннее, чем лет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Земле 6 материков. Напиши их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Что такое Солнце? Подчеркни правильный отв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ета, планета, спутник, звезд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Найди и исправь ошибку: Луна – спутник Вене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Подчеркни названия только тел природы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зда, молоток, синица, книг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. Что является источником звука, когда говорит человек? </w:t>
      </w:r>
      <w:r>
        <w:rPr>
          <w:sz w:val="28"/>
          <w:szCs w:val="28"/>
        </w:rPr>
        <w:t>Подчерк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вижение языка и губ                     -  колебание голосовых связ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ак влияет на человека шум? Подчеркн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шает аппетит                                    - в шуме трудно работ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кое время года водоемы освобождаются ото льда? Напиши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ы и расходы семьи  за определенный промежуток времени. Это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1.  Сформулируй правила поведения в лесу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Как изменяется высота солнца на небосклоне? Подчеркни нужное слово в предложени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Осенью солнце поднимается на небосклоне ниже / выше, чем лет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На Земле 4 океана. Напиши и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Что такое Венера? Подчеркни правильный отв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ета, планета, спутник, звезд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Найди и исправь ошибку: Луна – спутник Солнц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Подчеркни названия веществ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зда, молоко, синица, вод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. Что является источником звука при игре на  скрипке? Подчеркн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льцы человека                                  -  колебание стру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Как влияет на человека шум? Подчеркн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учшает настроение                     - снижает  слу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8. В какое время года появляются проталины? Напиши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. Доходы и расходы семьи за определенный промежуток времени. Это 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Сформулируй правила поведения в лес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оч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, Австралия, Южная Америка, Северная Америка, Евразия, Антаркти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, Северный Ледовитый океан, Атлантический океан, Индийский оке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, си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в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бание голосовых связ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бание стру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уме трудно работа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 слу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тестовых баллов в школьные отме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задание ставится 1 балл, при допущении ошибки- 0 балл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54350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2685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стовый балл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кольная отме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 - 4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-6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-  9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83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2685"/>
                      </w:tblGrid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стовый балл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ая отме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 - 4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2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-6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3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-  9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4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5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31:00Z</dcterms:created>
  <dc:creator>FuckYouBill</dc:creator>
  <dc:description/>
  <cp:keywords/>
  <dc:language>en-US</dc:language>
  <cp:lastModifiedBy>User</cp:lastModifiedBy>
  <cp:lastPrinted>2019-04-17T19:30:00Z</cp:lastPrinted>
  <dcterms:modified xsi:type="dcterms:W3CDTF">2024-04-03T02:42:00Z</dcterms:modified>
  <cp:revision>4</cp:revision>
  <dc:subject/>
  <dc:title>Внутришкольный мониторинг</dc:title>
</cp:coreProperties>
</file>